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род решит – история покажет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Созданием государственного образования Сербия и Черногория перестала существовать Союзная Республика Югославия и (на данный момент истории) государство Югославия вообщ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rPr>
          <w:bCs w:val="false"/>
          <w:szCs w:val="24"/>
        </w:rPr>
      </w:pPr>
      <w:r>
        <w:rPr/>
        <w:t>ИЗ ИСТОРИИ ЮГОСЛАВ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ервое общее государство южных славян было создано после первой мировой войны. 1 декабря 1918 года в Белграде было провозглашено объединение уже существовавших государств Сербии и Черногории и южнославянских областей распавшейся Австро-Венгерской монархии (Хорватии, Словении, Боснии и Герцеговины, Далмации и Воеводины) в единое Королевство сербов, хорватов и словенцев во главе с королём Сербии (страны-победительницы в войне, в которой она потеряла 40% населения). Объединение и создание общего государства отражало давние устремления и жизненные интересы югославских народов. В октябре 1929 года страна получила новое название - Королевство Югослав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вая, республиканская Югославия была фактически создана в разгар освободительной антифашистской борьбы (в этой войне страна потеряла миллион семьсот тысяч жителей). А в январе 1946 г. Учредительная скупщина приняла первую конституцию Федеративной Народной Республики Югославии. В апреле 1963 года страна была названа Социалистической Федеративной Республикой Югослави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80 лет существования государства южных славян утвердили имя Югославии в международной жизни. Югославия играла активную роль в борьбе за мир, деколонизацию, национальное освобождение во всём мире, за право на выбор собственного пути развит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до отметить, что само название страны  содержало напоминание о славянском происхождении большей части её населения, которое чувствовало свою принадлежность к древнему племени. Но в целом, страна была многонациональной, и в ней равноправно жили и неславянские народы и народности. Это славянское название страны мешало только сепаратистам и их иностранным хозяев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1999 г. страна подверглась прямой агрессии девятнадцати стран-членов НАТО.</w:t>
      </w:r>
    </w:p>
    <w:p>
      <w:pPr>
        <w:pStyle w:val="Heading2"/>
        <w:rPr>
          <w:bCs w:val="false"/>
          <w:szCs w:val="24"/>
        </w:rPr>
      </w:pPr>
      <w:r>
        <w:rPr/>
        <w:t>СиЧ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овое государственное образование, состоящее из Сербии и Черногории, едва ли будет жизнеспособным. Конституционная Хартия, которую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de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facto</w:t>
      </w:r>
      <w:r>
        <w:rPr>
          <w:rFonts w:cs="Times New Roman"/>
          <w:bCs w:val="false"/>
          <w:color w:val="000000"/>
          <w:sz w:val="28"/>
          <w:szCs w:val="21"/>
        </w:rPr>
        <w:t xml:space="preserve"> состряпал ЕС, предусматривает практически полный суверенитет двух республик, связанных только маленькой и слабосильной администрацией. Государство Сербия и государство Черногория имеют реальную власть, а их краткосрочное «сообщество», в том виде, каким его навязывает Европа, - вторично. Это «сообщество» не имеет общего рынка, единой валюты (в Черногории это евро, в Сербии - динар, что подтверждает отсутствие и общего рынка, и государства). Оно не имеет единых налогов и пошлин, не имеет государственного бюджета, валютных резервов, министерства финансов, Центробанка, своего имущества, кроме административных зданий в Белграде и Подгорице и незначительного имущества за рубежо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щая армия фактически отменена. Призывники будут служить на территории государств, гражданами которых являются. Верховный главнокомандующий - Верховный совет обороны, состоящий из президента СиЧ и президентов государств-членов, принимающий решения сообща. Стратегию обороны определяет Скупщина СиЧ. Но стратегия национальной безопасности (т.е. целостной безопасности, а не только обороны) в Хартии вообще не фигурирует! Министр обороны является гражданским лицом. Он проводит принятую политику и «руководит войском» (!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вое сообщество ещё не существует, а уже появляются фактические требования разделения его. Тем более что согласно Хартии это государственное образование должно продержаться три года, после чего Черногория приобретает право провести референдум о независимости. Независимость Черногории привела бы к независимости Косова, его отделению от Сербии. А поскольку албанцы проживают и в Южной Сербии, Черногории, Македонии, Греции, - это привело бы к новым проблемам в этих странах. Албанцы сейчас - наиболее активно стремящийся к объединению национальный элемент на Балканах. Рост албанского национализма и экстремизма уже вызвал опасность пересмотра существующих границ. Его идеологи не допускают многонационального, многоконфессионального, многокультурного государства на Балкан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деление Черногории значительно ухудшило бы стратегическое положение Сербии, которая утратила бы жизненно важный выход к Адриатическому морю. Что касается Македонии, то страна, наряду с внутренним ростом албанского сепаратизма, получила бы на своих западных и северных границах (в районах, где проживает большинство македонских албанцев) новое албанское государство - Косово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 всяком случае, договор о статусе Косова уже готовится, а его государственность строится быстрыми темпами. Одновременно «демократические державы» (теперь «партнёры» и «друзья» югославских властей) не позволяют ни возвращения сербов к своим разрушенным очагам, ни возвращения в Косово органов власти Сербии, хотя всё это и записано в резолюции 1244 СБ ОО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ратеги «нового мирового порядка» используют экспансию албанского национализма и албанско-исламский фактор как инструмент передела Балкан. Их интересы на данный момент совпадают с интересами идеологов «великой Албании». Эта экспансия - часть проекта создания т. н. «исламского пояса» Европы, «дуги», которая начинается с мусульманской части Боснии и выходит к Турции -стратегическому союзнику США, - упираясь в Кавказ. Образование такого «пояса» в интересах США, воспринимающих Европу как угрозу своей гегемо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Западе создано несколько проектов окончательного статуса Косова. Ключевую роль в определении будущего статуса играют США. Никто из западных экспертов не считает, что Косово и Метохию надо вернуть под юрисдикцию Сербии, вопреки тому, что Косово и Метохия - это сербская земля, составная часть Сербии.</w:t>
      </w:r>
    </w:p>
    <w:p>
      <w:pPr>
        <w:pStyle w:val="TextBodyIndent"/>
        <w:rPr>
          <w:szCs w:val="24"/>
        </w:rPr>
      </w:pPr>
      <w:r>
        <w:rPr/>
        <w:t>По информации западной прессы, России отводится незначительная роль в будущих переговорах о статусе Косово. Она должна участвовать в решении этого вопроса лишь как постоянный член Совета безопасности ООН для придания решению большей легитимности. Заметим, что Россия в последние годы в урегулировании македонского кризиса и отношений между Сербией и Черногорией не участвует. Она, по мнению ряда российских экспертов, не играет практически никакой заметной роли в регионе, который веками был зоной её стратегических интересов и в котором живут духовно очень близкие и традиционно дружественные наро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годня «демократические державы», с помощью местных правящих элит, продолжают делить пост-югославское пространство, пересматривая его границы. Как уже отмечалось, возможности дезинтеграции нынешнего сообщества Сербии и Черногории, а также и некоторых соседних государств, далеко не исчерпаны. Одно точно: это не является выражением воли народов Балканского полуострова. Остаётся верить в то, что народ именно на крутых поворотах истории проявляет мудрость и силу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 w:val="false"/>
          <w:color w:val="000000"/>
          <w:sz w:val="28"/>
        </w:rPr>
        <w:t>Борислав МИЛОШЕВИЧ</w:t>
      </w:r>
      <w:r>
        <w:rPr>
          <w:rFonts w:cs="Times New Roman"/>
          <w:color w:val="000000"/>
          <w:sz w:val="28"/>
        </w:rPr>
        <w:t>, бывший посол СРЮ в Москве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5:13:00Z</dcterms:created>
  <dc:creator>721</dc:creator>
  <dc:description/>
  <dc:language>en-US</dc:language>
  <cp:lastModifiedBy>721</cp:lastModifiedBy>
  <dcterms:modified xsi:type="dcterms:W3CDTF">2003-05-28T05:24:00Z</dcterms:modified>
  <cp:revision>1</cp:revision>
  <dc:subject/>
  <dc:title>Народ решит – история покажет</dc:title>
</cp:coreProperties>
</file>